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</w:rPr>
        <w:t xml:space="preserve">     </w:t>
      </w:r>
      <w:r>
        <w:rPr>
          <w:rFonts w:eastAsia="Arial"/>
          <w:b w:val="false"/>
        </w:rPr>
        <w:t xml:space="preserve"> </w:t>
      </w:r>
      <w:r>
        <w:rPr>
          <w:rFonts w:eastAsia="Arial"/>
        </w:rPr>
        <w:t xml:space="preserve">                     </w:t>
      </w:r>
      <w:r>
        <w:rPr/>
        <w:t>Ladislav Gaiger – projekty vytápění</w:t>
      </w:r>
    </w:p>
    <w:p>
      <w:pPr>
        <w:pStyle w:val="TextBodyIndent"/>
        <w:rPr>
          <w:sz w:val="24"/>
        </w:rPr>
      </w:pPr>
      <w:r>
        <w:rPr>
          <w:sz w:val="24"/>
        </w:rPr>
        <w:t>Posudky, předprojektová příprava a projektová dokumentace na ústřední vytápění, tepelné sítě, výměníkové stanice a kotelny. Projekty na solární systémy a tepelná čerpadl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rojova ul.16,  326 00  Plzeň,  tel.:377242337,8  fax: 377242339,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ČO: 1141389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rFonts w:eastAsia="Arial"/>
          <w:sz w:val="24"/>
        </w:rPr>
        <w:t xml:space="preserve">                      </w:t>
      </w:r>
      <w:r>
        <w:rPr>
          <w:b/>
          <w:sz w:val="32"/>
        </w:rPr>
        <w:t>Technická zpráva a výkaz výměr</w:t>
      </w:r>
    </w:p>
    <w:p>
      <w:pPr>
        <w:pStyle w:val="TextBody"/>
        <w:jc w:val="left"/>
        <w:rPr/>
      </w:pPr>
      <w:r>
        <w:rPr>
          <w:rFonts w:eastAsia="Arial"/>
        </w:rPr>
        <w:t xml:space="preserve">            </w:t>
      </w:r>
      <w:r>
        <w:rPr>
          <w:b/>
          <w:szCs w:val="22"/>
        </w:rPr>
        <w:t>k projektu vytápění „Revitalizace objektu Baarova 36  Plzeň“.</w:t>
      </w:r>
    </w:p>
    <w:p>
      <w:pPr>
        <w:pStyle w:val="TextBody"/>
        <w:jc w:val="left"/>
        <w:rPr>
          <w:b/>
          <w:b/>
          <w:szCs w:val="22"/>
        </w:rPr>
      </w:pPr>
      <w:r>
        <w:rPr>
          <w:rFonts w:eastAsia="Arial"/>
          <w:b/>
        </w:rPr>
        <w:t xml:space="preserve">                                                </w:t>
      </w:r>
      <w:r>
        <w:rPr>
          <w:b/>
          <w:szCs w:val="22"/>
        </w:rPr>
        <w:t>Nový stav 05/202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Arial"/>
          <w:sz w:val="24"/>
        </w:rPr>
        <w:t xml:space="preserve">                                  </w:t>
      </w:r>
      <w:r>
        <w:rPr>
          <w:b/>
          <w:sz w:val="24"/>
        </w:rPr>
        <w:t>Seznam příloh: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1. Technická zpráva a výkaz výměr               č. přílohy   D.1.4.2.1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2. Podzemní technické podlaží                      č. přílohy   D.1.4.2.2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3. 1. nadzemní podlaží                                   č. přílohy   D.1.4.2.3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4. Půdorys mateřské školky                           č. přílohy   D.1.4.c.02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5. 2 až 8. nadzemní podlaží                           č. přílohy   D.1.4.2.4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6. Schéma soustavy st.č.1 až 12                   č. přílohy   D.1.4.2.5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7. Schéma soustavy st.č.13 až 22                 č. přílohy   D.1.4.2.6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8. Schéma soustavy st.č.23a až 35a             č. přílohy   D.1.4.2.7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9. Schéma soustavy st.č.36 až 48                 č. přílohy   D.1.4.2.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Provozní soubor:  </w:t>
      </w:r>
      <w:r>
        <w:rPr>
          <w:sz w:val="24"/>
        </w:rPr>
        <w:t>D.1.4.2</w:t>
      </w:r>
      <w:r>
        <w:rPr>
          <w:b/>
          <w:sz w:val="24"/>
        </w:rPr>
        <w:t xml:space="preserve"> </w:t>
      </w:r>
      <w:r>
        <w:rPr>
          <w:sz w:val="24"/>
        </w:rPr>
        <w:t xml:space="preserve"> Vytápění stave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Stupeň dokumentace: </w:t>
      </w:r>
      <w:r>
        <w:rPr>
          <w:sz w:val="24"/>
        </w:rPr>
        <w:t xml:space="preserve"> Dokumentace pro provádění stav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Zakázkové číslo:  </w:t>
      </w:r>
      <w:r>
        <w:rPr>
          <w:sz w:val="24"/>
        </w:rPr>
        <w:t>1900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b/>
          <w:sz w:val="24"/>
        </w:rPr>
        <w:t xml:space="preserve">Investor:  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b/>
          <w:sz w:val="24"/>
        </w:rPr>
        <w:t>Místo stavby:</w:t>
      </w:r>
      <w:r>
        <w:rPr>
          <w:sz w:val="24"/>
        </w:rPr>
        <w:t xml:space="preserve">  </w:t>
      </w:r>
      <w:r>
        <w:rPr>
          <w:rFonts w:cs="Arial"/>
          <w:sz w:val="24"/>
          <w:szCs w:val="24"/>
        </w:rPr>
        <w:t>Plzeň Baarova 36</w:t>
      </w:r>
    </w:p>
    <w:p>
      <w:pPr>
        <w:pStyle w:val="Normal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Kraj:  </w:t>
      </w:r>
      <w:r>
        <w:rPr>
          <w:sz w:val="24"/>
        </w:rPr>
        <w:t>Plzeňsk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cs="Arial"/>
          <w:szCs w:val="22"/>
        </w:rPr>
      </w:pPr>
      <w:r>
        <w:rPr>
          <w:b/>
          <w:sz w:val="24"/>
        </w:rPr>
        <w:t xml:space="preserve">Obec:  </w:t>
      </w:r>
      <w:r>
        <w:rPr>
          <w:rFonts w:cs="Arial"/>
          <w:sz w:val="24"/>
          <w:szCs w:val="24"/>
        </w:rPr>
        <w:t>Plzeň</w:t>
      </w:r>
    </w:p>
    <w:p>
      <w:pPr>
        <w:pStyle w:val="Normal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Vypracováno:  </w:t>
      </w:r>
      <w:r>
        <w:rPr>
          <w:sz w:val="24"/>
        </w:rPr>
        <w:t>05/202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Generální projektant: </w:t>
      </w:r>
      <w:r>
        <w:rPr>
          <w:sz w:val="24"/>
        </w:rPr>
        <w:t>AREA group a.s.   Plzeň</w:t>
      </w:r>
      <w:r>
        <w:rPr>
          <w:b/>
          <w:sz w:val="24"/>
        </w:rPr>
        <w:t xml:space="preserve"> </w:t>
      </w:r>
      <w:r>
        <w:rPr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Vedoucí projektant: </w:t>
      </w:r>
      <w:r>
        <w:rPr>
          <w:sz w:val="24"/>
        </w:rPr>
        <w:t>ing. arch. V. Liš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Odpovědný projektant:  </w:t>
      </w:r>
      <w:r>
        <w:rPr>
          <w:sz w:val="24"/>
        </w:rPr>
        <w:t>Ladislav Gaig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Projektant:  </w:t>
      </w:r>
      <w:r>
        <w:rPr>
          <w:sz w:val="24"/>
        </w:rPr>
        <w:t>Ladislav Gaig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4"/>
        </w:rPr>
        <w:t xml:space="preserve">                      </w:t>
      </w:r>
      <w:r>
        <w:rPr>
          <w:b/>
          <w:sz w:val="24"/>
        </w:rPr>
        <w:t xml:space="preserve">Technická zpráva a výkaz výměr          </w:t>
      </w:r>
      <w:r>
        <w:rPr>
          <w:b/>
          <w:sz w:val="28"/>
          <w:szCs w:val="28"/>
        </w:rPr>
        <w:t>Příloha č:   D.1.4.2.1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rFonts w:eastAsia="Arial"/>
        </w:rPr>
        <w:t xml:space="preserve">    </w:t>
      </w:r>
      <w:r>
        <w:rPr>
          <w:rFonts w:eastAsia="Arial"/>
          <w:b/>
          <w:sz w:val="24"/>
        </w:rPr>
        <w:t xml:space="preserve">                                  </w:t>
      </w:r>
      <w:r>
        <w:rPr>
          <w:b/>
          <w:sz w:val="28"/>
        </w:rPr>
        <w:t xml:space="preserve">TECHNICKÁ ZPRÁVA  </w:t>
      </w:r>
    </w:p>
    <w:p>
      <w:pPr>
        <w:pStyle w:val="TextBody"/>
        <w:jc w:val="left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</w:t>
      </w:r>
      <w:r>
        <w:rPr>
          <w:b/>
          <w:szCs w:val="22"/>
        </w:rPr>
        <w:t>k projektu vytápění „„Revitalizace objektu Baarova 36  Plzeň“.</w:t>
      </w:r>
    </w:p>
    <w:p>
      <w:pPr>
        <w:pStyle w:val="TextBody"/>
        <w:jc w:val="left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     </w:t>
      </w:r>
      <w:r>
        <w:rPr>
          <w:b/>
          <w:szCs w:val="22"/>
        </w:rPr>
        <w:t>Nový stav 03/2021</w:t>
      </w:r>
    </w:p>
    <w:p>
      <w:pPr>
        <w:pStyle w:val="TextBody"/>
        <w:jc w:val="left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</w:t>
      </w:r>
      <w:r>
        <w:rPr>
          <w:b/>
          <w:szCs w:val="22"/>
        </w:rPr>
        <w:t xml:space="preserve">-------------------------------------------------------------------------------------------------------------------    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Úvod a podklady.</w:t>
      </w:r>
    </w:p>
    <w:p>
      <w:pPr>
        <w:pStyle w:val="TextBody"/>
        <w:rPr/>
      </w:pPr>
      <w:r>
        <w:rPr/>
        <w:t>Projektová dokumentace je vypracována na základě těchto závazných projektových podkladů:</w:t>
      </w:r>
    </w:p>
    <w:p>
      <w:pPr>
        <w:pStyle w:val="TextBody"/>
        <w:rPr/>
      </w:pPr>
      <w:r>
        <w:rPr/>
        <w:t xml:space="preserve">-Předané podklady od vedoucího projektanta včetně projednání základních vstupních údajů.  </w:t>
      </w:r>
    </w:p>
    <w:p>
      <w:pPr>
        <w:pStyle w:val="TextBody"/>
        <w:rPr/>
      </w:pPr>
      <w:r>
        <w:rPr/>
        <w:t>-Prohlídka a zaměření stávajícího stavu.</w:t>
      </w:r>
    </w:p>
    <w:p>
      <w:pPr>
        <w:pStyle w:val="TextBody"/>
        <w:rPr/>
      </w:pPr>
      <w:r>
        <w:rPr/>
        <w:t>-Investor rozhodl, že vytápění objektu bude napojeno na stávající výměníkovou stanici v Machova 20 s nutnými úpravami. Topný kanál mezi oběma objekty se ponechá stávající včetně rozdělovačů v 1.N.P. Baarova 36.</w:t>
      </w:r>
    </w:p>
    <w:p>
      <w:pPr>
        <w:pStyle w:val="TextBody"/>
        <w:rPr/>
      </w:pPr>
      <w:r>
        <w:rPr/>
        <w:t>-Otopná tělesa ocelová desková se spodním připojením a v koupelnách jsou podle požadavku investora osazeny topné koupelnové řebříky.</w:t>
      </w:r>
    </w:p>
    <w:p>
      <w:pPr>
        <w:pStyle w:val="TextBody"/>
        <w:rPr/>
      </w:pPr>
      <w:r>
        <w:rPr/>
        <w:t>-Rozvody tepla v technickém podlaží z uhlíkové oceli spojované podle montážních předpisů, od hlavních uzavíracích armatur pro stoupačky v technickém podlaží je v celém objektu potrubí z mědi.</w:t>
      </w:r>
    </w:p>
    <w:p>
      <w:pPr>
        <w:pStyle w:val="Normal"/>
        <w:rPr/>
      </w:pPr>
      <w:r>
        <w:rPr/>
        <w:t>-ČSN a předpisy pro projektování.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Změna 03/2021</w:t>
      </w:r>
      <w:r>
        <w:rPr/>
        <w:t>. V pravé části byla realizovaná mateřská školka napojená na vytápění ze samostatné výměníkové stanice. Vzhledem k tomu byla stávající otopná tělesa demontována a odříznutá ze stávajících stoupaček. Některé stoupačky převedeny pod stropem. Vzhledem k tomu je v příloze realizační projekt vytápění této mateřské školky na který bude navazovat projekt rekonstrukce celé budovy. Veškeré rozvody jsou zakryty a není k nim přístup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třeba tepla.</w:t>
      </w:r>
    </w:p>
    <w:p>
      <w:pPr>
        <w:pStyle w:val="TextBody"/>
        <w:rPr/>
      </w:pPr>
      <w:r>
        <w:rPr/>
        <w:t>Město Plzeň má podle ČSN EN 12831 venkovní oblastní teplotu –12°C. Provoz vytápění objektu je podle uvedené ČSN nepřetržitý a s nočním útlumem. Potřeba tepla byla počítána na jednotlivé místnosti objektu.</w:t>
      </w:r>
    </w:p>
    <w:p>
      <w:pPr>
        <w:pStyle w:val="TextBody"/>
        <w:rPr/>
      </w:pPr>
      <w:r>
        <w:rPr/>
        <w:t>Objekt bude zateplen ve všech stavebních konstrukcích a výplních v souladu s  hodnotami podle ČSN 73 0540-2.</w:t>
      </w:r>
    </w:p>
    <w:p>
      <w:pPr>
        <w:pStyle w:val="Normal"/>
        <w:jc w:val="both"/>
        <w:rPr/>
      </w:pPr>
      <w:r>
        <w:rPr/>
        <w:t xml:space="preserve">Výpočtová potřeba tepla                                      304,8 kW   </w:t>
      </w:r>
    </w:p>
    <w:p>
      <w:pPr>
        <w:pStyle w:val="Normal"/>
        <w:jc w:val="both"/>
        <w:rPr/>
      </w:pPr>
      <w:r>
        <w:rPr/>
        <w:t xml:space="preserve">Potřeba tepla za rok na vytápění            cca      1580 GJ    (462 000 kWh/rok) </w:t>
      </w:r>
    </w:p>
    <w:p>
      <w:pPr>
        <w:pStyle w:val="Normal"/>
        <w:jc w:val="both"/>
        <w:rPr/>
      </w:pPr>
      <w:r>
        <w:rPr/>
        <w:t>Spotřeba tepla za rok je odhad a bude upřesněna podle nároků na vytápění a větrání místností. Překročení teploty v místnostech o jeden stupeň je navýšení spotřeby tepla o 6 %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Demontáže.</w:t>
      </w:r>
    </w:p>
    <w:p>
      <w:pPr>
        <w:pStyle w:val="Normal"/>
        <w:jc w:val="both"/>
        <w:rPr/>
      </w:pPr>
      <w:r>
        <w:rPr>
          <w:rFonts w:cs="Arial"/>
          <w:szCs w:val="22"/>
        </w:rPr>
        <w:t>Stávající otopná soustava od rozdělovačů v 1.N.P. Baarova 36 se demontuje v celém rozsahu. Při vstupním jednání s investorem bude rozhodnuto o způsobu demontáže. Budou ponechány konzole v technickém podlaží pro uchycení hlavního rozvodného potrubí. Pro demontáž a novou montáž budou provedeny ve stavební části v obou štítech otvory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Výměníková stanice Machova 20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távající výměníková stanice se nemění. Na stávajícím rozdělovači sekundární topné vody 90/70°C jsou hrdla pro Baarova 36 o DN100, které budou využity pro napojení objektu Baarova 36. Teplota topné vody pro objekt Baarova 36 je o teplotním spádu 75/55°C – 20K. Regulace teploty topné vody pro objekt Baarova 36  bude trojcestným regulačním ventilem se servopohonem napojeným na stávající regulaci TRONIC s napojením do dispečinku. Zapojení regulace včetně montáže provede firma Tronic. </w:t>
      </w:r>
    </w:p>
    <w:p>
      <w:pPr>
        <w:pStyle w:val="Normal"/>
        <w:jc w:val="both"/>
        <w:rPr/>
      </w:pPr>
      <w:r>
        <w:rPr>
          <w:rFonts w:cs="Arial"/>
          <w:szCs w:val="22"/>
        </w:rPr>
        <w:t>Na výstupu topné vody do objektu Baarova 36 je podle požadavku investora osazen ultrazvukový měřič tepla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Nové oběhové čerpadlo sekundární soustavy je elektronicky řízené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Topný kanál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/>
        <w:t>Mezi objektem Machova 20 a Baarova 36 je neprůlezný topný kanál pro sekundární potrubí 2x108x4 – IZ a pro rozvody zdravotní instalace. Sekundární potrubí je zapojené do stávajícího rozdělovače a sběrače v 1.N.P. objektu Baarova 36. Při zaměření nebylo možné zjistit kde je sběrač a kde rozdělovač. Při montáži toto prověřit a správně zapojit. Topný kanál není předmětem stávající rekonstrukce a tohoto projektu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Otopná soustava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/>
        <w:t xml:space="preserve">Otopná soustava je teplovodní o spádu 75/55°C (20 K) dvoutrubková. Potrubí je navrženo z ocelových uhlíkové oceli v 1.P.P. až po hlavní uzavírací armatury každé stoupačky. Přípojky do stoupaček, stoupačky a přípojky do otopných těles jsou z mědi. </w:t>
      </w:r>
    </w:p>
    <w:p>
      <w:pPr>
        <w:pStyle w:val="Normal"/>
        <w:jc w:val="both"/>
        <w:rPr/>
      </w:pPr>
      <w:r>
        <w:rPr/>
        <w:t>Na odbočkách pro stoupačky jsou osazeny vyvažovací, uzavírací, regulační a vypouštěcí armatury STAD. Po ukončené montáži bude provedeno vyregulování soustavy, nastaveny průtoky do každé stoupačky. O vyregulování bude sepsán zápis a předložen při kolaudaci stavby.</w:t>
      </w:r>
    </w:p>
    <w:p>
      <w:pPr>
        <w:pStyle w:val="Normal"/>
        <w:jc w:val="both"/>
        <w:rPr/>
      </w:pPr>
      <w:r>
        <w:rPr/>
        <w:t>Hlavní rozvodné potrubí bude zavěšeno na stávající konzole s řetízky. Na stoupačkách ve stropě mezi 4 a 5.N.P. bude proveden pevný bod pro rozdělení dilatace potrubí rovnoměrně na obě strany.</w:t>
      </w:r>
    </w:p>
    <w:p>
      <w:pPr>
        <w:pStyle w:val="Normal"/>
        <w:jc w:val="both"/>
        <w:rPr/>
      </w:pPr>
      <w:r>
        <w:rPr/>
        <w:t xml:space="preserve">Otopná tělesa ocelová, desková RADIK VK s vestavěným ventilem, se spodním připojením a na ventilech osazeny termoregulační hlavice. Připojení je na armatury VEKOLUX. Regulace teploty v místnostech bude řízena termoregulační hlavicí na ventilech u otopných těles.  </w:t>
      </w:r>
    </w:p>
    <w:p>
      <w:pPr>
        <w:pStyle w:val="Normal"/>
        <w:jc w:val="both"/>
        <w:rPr/>
      </w:pPr>
      <w:r>
        <w:rPr/>
        <w:t>Mezi požárními úseky u stoupaček ve stropě bude provedeno protipožární uzavření na potrubí, které dodavatel objedná u specializované firmy. Požární úseky budou sděleny na vyžádání dodavatele vytápění požárním specialistou zápisem do stavebního deníku.</w:t>
      </w:r>
    </w:p>
    <w:p>
      <w:pPr>
        <w:pStyle w:val="Normal"/>
        <w:jc w:val="both"/>
        <w:rPr/>
      </w:pPr>
      <w:r>
        <w:rPr/>
        <w:t xml:space="preserve">Koupelny jsou vytápěny koupelnovými řebříky KORALUX se středovým připojením na otopnou soustavu a armaturou HM.  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u w:val="single"/>
        </w:rPr>
        <w:t>Požadavky na ostatní profese</w:t>
      </w:r>
      <w:r>
        <w:rPr>
          <w:b/>
        </w:rPr>
        <w:t>.</w:t>
      </w:r>
    </w:p>
    <w:p>
      <w:pPr>
        <w:pStyle w:val="TextBody"/>
        <w:rPr>
          <w:u w:val="single"/>
        </w:rPr>
      </w:pPr>
      <w:r>
        <w:rPr>
          <w:u w:val="single"/>
        </w:rPr>
        <w:t>Stavební úpravy.</w:t>
      </w:r>
    </w:p>
    <w:p>
      <w:pPr>
        <w:pStyle w:val="TextBody"/>
        <w:rPr/>
      </w:pPr>
      <w:r>
        <w:rPr/>
        <w:t>-Provedení drážek a prostupů pro potrubí.</w:t>
      </w:r>
    </w:p>
    <w:p>
      <w:pPr>
        <w:pStyle w:val="TextBody"/>
        <w:rPr/>
      </w:pPr>
      <w:r>
        <w:rPr/>
        <w:t xml:space="preserve">-Provedení montážních otvorů do technického podlaží. </w:t>
      </w:r>
    </w:p>
    <w:p>
      <w:pPr>
        <w:pStyle w:val="TextBody"/>
        <w:rPr>
          <w:u w:val="single"/>
        </w:rPr>
      </w:pPr>
      <w:r>
        <w:rPr>
          <w:u w:val="single"/>
        </w:rPr>
        <w:t>Elektroinstalace, regulace.</w:t>
      </w:r>
    </w:p>
    <w:p>
      <w:pPr>
        <w:pStyle w:val="TextBody"/>
        <w:rPr/>
      </w:pPr>
      <w:r>
        <w:rPr/>
        <w:t xml:space="preserve">-Vzájemné pospojení a uzemnění otopné soustavy. </w:t>
      </w:r>
    </w:p>
    <w:p>
      <w:pPr>
        <w:pStyle w:val="TextBody"/>
        <w:rPr/>
      </w:pPr>
      <w:r>
        <w:rPr/>
        <w:t>-Ovládání regulace a oběhového čerpadla regulací TRONIC.</w:t>
      </w:r>
    </w:p>
    <w:p>
      <w:pPr>
        <w:pStyle w:val="TextBody"/>
        <w:rPr/>
      </w:pPr>
      <w:r>
        <w:rPr/>
        <w:t>Požadavky budou zapracovány do projektové dokumentace ostatních profesí, které koordinuje vedoucí projektant.</w:t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Tepelná izolace a nátěry.</w:t>
      </w:r>
    </w:p>
    <w:p>
      <w:pPr>
        <w:pStyle w:val="Normal"/>
        <w:jc w:val="both"/>
        <w:rPr/>
      </w:pPr>
      <w:r>
        <w:rPr>
          <w:rFonts w:cs="Arial"/>
          <w:szCs w:val="22"/>
        </w:rPr>
        <w:t>Potrubí vedené ve výměníkové stanici a v technickém podlaží bude izolované minerální plstí tloušťky 40-50 mm s povrchovou ochranou proti poškození. Stoupačky a přípojky do otopných těles nejsou izolovány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Tepelné izolace potrubí bude provedena podle vyhlášky č.193/2007 Sb.  Zámečnické konstrukce pro uchycení potrubí bude opatřeno dvojitým základním nátěrem a emailem.    Tepelné izolace budou prováděny až po všech zkouškách podle ČSN 06 0310.</w:t>
      </w:r>
      <w:r>
        <w:rPr/>
        <w:t xml:space="preserve">                                                                   </w:t>
      </w:r>
      <w:r>
        <w:rPr>
          <w:rFonts w:cs="Arial"/>
          <w:b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Montážní podmínky:</w:t>
      </w:r>
    </w:p>
    <w:p>
      <w:pPr>
        <w:pStyle w:val="TextBody"/>
        <w:rPr/>
      </w:pPr>
      <w:r>
        <w:rPr/>
        <w:t>Potrubí a armatury musí být uloženy s maximální přesností v délkách, dimenzích a spádech odpovídajících projektu. Při přerušení prací konce trubek znepřístupnit proti vniknutí cizího tělesa. Potrubí ocelové a měděné potrubí bude spojeno podle technologického předpisu výrobce. Potrubí bude uchyceno ve vzdálenosti cca 2,5 metru na typové konzole a závěsy s měkkou vložkou. Před zabudováním armatur je nutné zkontrolovat jejich funkci a seřídit druhou regulaci. Stupeň nastavení regulace je vyznačen ve výkresové části v kroužku. Pro montáž otopného systému se může použít pouze atestovaný materiál a výrobky. Seřízení a uvedení do provozu technologického zařízení může provádět pouze firma mající k tomu oprávnění od výrobce. Montáž otopných těles a armatur se provede podle montážních podmínek výrobce. Při montáži je nutná vzájemná koordinace s ostatními profesemi a případné nejasnosti projednat předem s investorem. Údaje o zahájení, postupu prací, koordinaci, proplachu soustavy, ukončení montážních prací, zkouškách a dohodách mezi zúčastněnými organizacemi budou uvedeny ve stavebním deníku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Zkoušky zařízení podle ČSN 060310.</w:t>
      </w:r>
    </w:p>
    <w:p>
      <w:pPr>
        <w:pStyle w:val="TextBody"/>
        <w:rPr/>
      </w:pPr>
      <w:r>
        <w:rPr/>
        <w:t>Každé smontované zařízení musí být před uvedením do provozu vyzkoušeno. Před vyzkoušením a uvedením do provozu musí být každé zařízení propláchnuto. Postup je uveden v ČSN 060310. Vyčistění a propláchnutí soustavy je součástí montáže a o jeho provedení bude proveden zápis do stavebního deníku. V otopné soustavě jsou jemné armatury a případné nečistoty se usazují nad ventily, které mají malou průtočnou plochu a zabrání průchodu topné vody do otopných těles.</w:t>
      </w:r>
    </w:p>
    <w:p>
      <w:pPr>
        <w:pStyle w:val="Normal"/>
        <w:jc w:val="both"/>
        <w:rPr>
          <w:b/>
          <w:b/>
        </w:rPr>
      </w:pPr>
      <w:r>
        <w:rPr>
          <w:b/>
        </w:rPr>
        <w:t>Druhy zkoušek ústředního vytápění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kouška těsnosti.</w:t>
      </w:r>
    </w:p>
    <w:p>
      <w:pPr>
        <w:pStyle w:val="TextBody"/>
        <w:rPr>
          <w:b/>
          <w:b/>
        </w:rPr>
      </w:pPr>
      <w:r>
        <w:rPr/>
        <w:t>Provádí se před zazděním drážek, kanálů a před provedením nátěrů a izolací. Postup je uveden v ČSN 060310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kouška provozní.</w:t>
      </w:r>
      <w:r>
        <w:rPr/>
        <w:t xml:space="preserve"> (skládá se ze zkoušky dilatační a topné)</w:t>
      </w:r>
    </w:p>
    <w:p>
      <w:pPr>
        <w:pStyle w:val="Normal"/>
        <w:jc w:val="both"/>
        <w:rPr/>
      </w:pPr>
      <w:r>
        <w:rPr/>
        <w:t>Topná zkouška u zařízení s výkonem větším než 100 kW trvá 72 hodin bez delších provozních přestávek a v jejím průběhu se dodržují běžné provozní podmínky zkoušeného zařízení. Topnou zkoušku je možné provádět pouze v průběhu topného období v dokončené etapě výstavby po odstranění všech stavebních nedostatků. Pokud se zařízení předává mimo topné období, provede se topná zkouška až v topném období v termínu podle dohody s investorem. Součástí topné zkoušky je doregulování otopné soustavy, zaškolení obsluhy a  provedení záznamu. Zjistí-li se během topné zkoušky závady, je nutné topnou zkoušku po jejich odstranění opakovat. Zkouška se pokládá za úspěšnou u soustav s nuceným rozvodem při rovnoměrném prohřívání všech otopných těles. Topná zkouška se provádí za účasti všech účastníků stavby. Po ukončení topné zkoušky se její výsledek zhodnotí a zapíše se do protokolu. Provoz ústředního vytápění nesmí být zahájen, pokud nebude topná soustava vyhovovat všem bezpečnostním předpisům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Ochrana a bezpečnost zdraví.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Projekt zahrnuje řadu opatření z hlediska bezpečnosti a ochrany zdraví v souvislosti s montáží a provozem ústředního vytápění. Všechna tato opatření jsou specifikována v ČSN. Pro určení správných materiálů, dimenze potrubí, tepelných izolací, nátěrů, navržení vhodných konstrukcí a vyhovujících manipulačních prostor jsou podstatné tyto ČSN: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060310,060320,060830,070703,730540. Všechny související normy a předpisy jsou uvedeny v ČSN 060310 „Ústřední vytápění-Projektování a montáž“. Zvláštní pozornost nutno věnovat svařování v rozestavěných a stávajících objektech. V případě nejasnosti si vyžádat vyjádření a přítomnost požárního technika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odle požárních předpisů je nutné na procházející potrubí mezi jednotlivými požárními úseky provést požární oddělení, které si dodavatelská firma objedná u specializované firmy mající oprávnění na tyto práce. Požární úseky budou dodavateli na vyžádání sděleny na kontrolních dnech stavby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Výkaz výměr.</w:t>
      </w:r>
    </w:p>
    <w:p>
      <w:pPr>
        <w:pStyle w:val="Normal"/>
        <w:jc w:val="both"/>
        <w:rPr/>
      </w:pPr>
      <w:r>
        <w:rPr>
          <w:rFonts w:cs="Arial"/>
          <w:szCs w:val="22"/>
        </w:rPr>
        <w:t>-Oběhové čerpadlo na příklad GRUNDFOS MAGNA 3  65/80 F    230V-478 W    1+2 kpl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</w:t>
      </w:r>
      <w:r>
        <w:rPr>
          <w:rFonts w:cs="Arial"/>
          <w:szCs w:val="22"/>
        </w:rPr>
        <w:t>(jedno čerpadlo je pro napojení objektu Machova 20 a jedno reserva podle ČSN)</w:t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-Ultrazvukový měřič tepla na příklad ULTRAHEAT UH50-A65 DN50,Kvs=48,14,1m3/h 1 kpl                                                                                  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-Příslušenství k měřiči tepla                                                                                         1 kpl    </w:t>
      </w:r>
    </w:p>
    <w:p>
      <w:pPr>
        <w:pStyle w:val="Normal"/>
        <w:jc w:val="both"/>
        <w:rPr/>
      </w:pPr>
      <w:r>
        <w:rPr/>
        <w:t>Trojcestný regulační ventil ESBE  VLF 335 DN80, Kvs=78, PN6, průtok 17,5 m3/h</w:t>
      </w:r>
    </w:p>
    <w:p>
      <w:pPr>
        <w:pStyle w:val="Normal"/>
        <w:jc w:val="both"/>
        <w:rPr/>
      </w:pPr>
      <w:r>
        <w:rPr/>
        <w:t>S lineárním servopohonem ESBE ALA 223                                                                 1 kpl</w:t>
      </w:r>
    </w:p>
    <w:p>
      <w:pPr>
        <w:pStyle w:val="Normal"/>
        <w:jc w:val="both"/>
        <w:rPr/>
      </w:pPr>
      <w:r>
        <w:rPr/>
        <w:t>(Před provedením objednávky ventilu projednat typ ventilu a servopohonu s dodavatelem regulace TRONIC 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-Potrubí ocelové bezešvé j.m. 11353.1                                              89x3,6               5 bm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-Potrubí z uhlíkové oceli                                                                     15x1,2             93 bm</w:t>
      </w:r>
    </w:p>
    <w:p>
      <w:pPr>
        <w:pStyle w:val="Normal"/>
        <w:rPr/>
      </w:pPr>
      <w:r>
        <w:rPr>
          <w:rFonts w:eastAsia="Arial" w:cs="Arial"/>
          <w:szCs w:val="22"/>
        </w:rPr>
        <w:t xml:space="preserve">                                                                                                            </w:t>
      </w:r>
      <w:r>
        <w:rPr>
          <w:rFonts w:cs="Arial"/>
          <w:szCs w:val="22"/>
        </w:rPr>
        <w:t xml:space="preserve">18x1,2             21 bm </w:t>
      </w:r>
    </w:p>
    <w:p>
      <w:pPr>
        <w:pStyle w:val="Normal"/>
        <w:rPr/>
      </w:pPr>
      <w:r>
        <w:rPr>
          <w:rFonts w:eastAsia="Arial" w:cs="Arial"/>
          <w:szCs w:val="22"/>
        </w:rPr>
        <w:t xml:space="preserve">                                                                                                            </w:t>
      </w:r>
      <w:r>
        <w:rPr>
          <w:rFonts w:cs="Arial"/>
          <w:szCs w:val="22"/>
        </w:rPr>
        <w:t>22x1,5             80 bm</w:t>
      </w:r>
    </w:p>
    <w:p>
      <w:pPr>
        <w:pStyle w:val="Normal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                                                                                        </w:t>
      </w:r>
      <w:r>
        <w:rPr>
          <w:rFonts w:cs="Arial"/>
          <w:szCs w:val="22"/>
        </w:rPr>
        <w:t xml:space="preserve">28x1,5             15  bm </w:t>
      </w:r>
    </w:p>
    <w:p>
      <w:pPr>
        <w:pStyle w:val="Normal"/>
        <w:rPr/>
      </w:pPr>
      <w:r>
        <w:rPr>
          <w:rFonts w:eastAsia="Arial" w:cs="Arial"/>
          <w:szCs w:val="22"/>
        </w:rPr>
        <w:t xml:space="preserve">                                                                                                            </w:t>
      </w:r>
      <w:r>
        <w:rPr>
          <w:rFonts w:cs="Arial"/>
          <w:szCs w:val="22"/>
        </w:rPr>
        <w:t xml:space="preserve">35x1,5             35  bm </w:t>
      </w:r>
    </w:p>
    <w:p>
      <w:pPr>
        <w:pStyle w:val="Normal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                                                                                        </w:t>
      </w:r>
      <w:r>
        <w:rPr>
          <w:rFonts w:cs="Arial"/>
          <w:szCs w:val="22"/>
        </w:rPr>
        <w:t xml:space="preserve">42x1,5             23  bm </w:t>
      </w:r>
    </w:p>
    <w:p>
      <w:pPr>
        <w:pStyle w:val="Normal"/>
        <w:rPr/>
      </w:pPr>
      <w:r>
        <w:rPr>
          <w:rFonts w:eastAsia="Arial" w:cs="Arial"/>
          <w:szCs w:val="22"/>
        </w:rPr>
        <w:t xml:space="preserve">                                                                                                            </w:t>
      </w:r>
      <w:r>
        <w:rPr>
          <w:rFonts w:cs="Arial"/>
          <w:szCs w:val="22"/>
        </w:rPr>
        <w:t>54x1,5             38 bm</w:t>
      </w:r>
    </w:p>
    <w:p>
      <w:pPr>
        <w:pStyle w:val="Normal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                                                                                        </w:t>
      </w:r>
      <w:r>
        <w:rPr>
          <w:rFonts w:cs="Arial"/>
          <w:szCs w:val="22"/>
        </w:rPr>
        <w:t xml:space="preserve">76,2x2             66  bm </w:t>
      </w:r>
    </w:p>
    <w:p>
      <w:pPr>
        <w:pStyle w:val="Normal"/>
        <w:rPr/>
      </w:pPr>
      <w:r>
        <w:rPr>
          <w:rFonts w:eastAsia="Arial" w:cs="Arial"/>
          <w:szCs w:val="22"/>
        </w:rPr>
        <w:t xml:space="preserve">                                                                                                            </w:t>
      </w:r>
      <w:r>
        <w:rPr>
          <w:rFonts w:cs="Arial"/>
          <w:szCs w:val="22"/>
        </w:rPr>
        <w:t>88,9x2             15 bm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-Potrubí měděné                                                                                 15x1            2900  bm</w:t>
      </w:r>
    </w:p>
    <w:p>
      <w:pPr>
        <w:pStyle w:val="Normal"/>
        <w:rPr/>
      </w:pPr>
      <w:r>
        <w:rPr>
          <w:rFonts w:eastAsia="Arial" w:cs="Arial"/>
          <w:szCs w:val="22"/>
        </w:rPr>
        <w:t xml:space="preserve">                                                                                                            </w:t>
      </w:r>
      <w:r>
        <w:rPr>
          <w:rFonts w:cs="Arial"/>
          <w:szCs w:val="22"/>
        </w:rPr>
        <w:t xml:space="preserve">18x1              560  bm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                                                                                        </w:t>
      </w:r>
      <w:r>
        <w:rPr>
          <w:rFonts w:cs="Arial"/>
          <w:szCs w:val="22"/>
        </w:rPr>
        <w:t>22x1              510  bm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                                                                                        </w:t>
      </w:r>
      <w:r>
        <w:rPr>
          <w:rFonts w:cs="Arial"/>
          <w:szCs w:val="22"/>
        </w:rPr>
        <w:t>28x1,5             90  bm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-Uzavírací kulový kohout                                                                    DN10               52 kpl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                                                                                        </w:t>
      </w:r>
      <w:r>
        <w:rPr>
          <w:rFonts w:cs="Arial"/>
          <w:szCs w:val="22"/>
        </w:rPr>
        <w:t>DN15              10 kpl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-Uzavírací kulový kohout                                                                    DN20              30 kpl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                                                                                        </w:t>
      </w:r>
      <w:r>
        <w:rPr>
          <w:rFonts w:cs="Arial"/>
          <w:szCs w:val="22"/>
        </w:rPr>
        <w:t>DN25                4 kpl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                                                                                        </w:t>
      </w:r>
      <w:r>
        <w:rPr>
          <w:rFonts w:cs="Arial"/>
          <w:szCs w:val="22"/>
        </w:rPr>
        <w:t>DN40                2 kpl</w:t>
      </w:r>
    </w:p>
    <w:p>
      <w:pPr>
        <w:pStyle w:val="Normal"/>
        <w:jc w:val="both"/>
        <w:rPr/>
      </w:pPr>
      <w:r>
        <w:rPr>
          <w:rFonts w:eastAsia="Arial" w:cs="Arial"/>
          <w:szCs w:val="22"/>
        </w:rPr>
        <w:t xml:space="preserve">                                                                                                            </w:t>
      </w:r>
      <w:r>
        <w:rPr>
          <w:rFonts w:cs="Arial"/>
          <w:szCs w:val="22"/>
        </w:rPr>
        <w:t>DN80                6 kpl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-Filtr do potrubí                                                                                   DN80                1 kpl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-Zpětný ventil do potrubí                                                                     DN80                1 kpl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-Teploměr do potrubí                                                                                                    2 kpl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-Odvzdušňovací nádoba +OV10                                                                                  2 kpl</w:t>
      </w:r>
    </w:p>
    <w:p>
      <w:pPr>
        <w:pStyle w:val="Normal"/>
        <w:jc w:val="both"/>
        <w:rPr/>
      </w:pPr>
      <w:r>
        <w:rPr/>
        <w:t xml:space="preserve">-Ruční vyvažovací ventil STAD                                                      DN10/09             26 kpl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</w:t>
      </w:r>
      <w:r>
        <w:rPr/>
        <w:t xml:space="preserve">DN15/14               5 kpl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 xml:space="preserve">DN20             17 kpl      </w:t>
      </w:r>
    </w:p>
    <w:p>
      <w:pPr>
        <w:pStyle w:val="Normal"/>
        <w:jc w:val="both"/>
        <w:rPr/>
      </w:pPr>
      <w:r>
        <w:rPr>
          <w:rFonts w:cs="Arial"/>
          <w:szCs w:val="22"/>
        </w:rPr>
        <w:t>-Kulový vypouštěcí kohout                                                                  DN10              98 kpl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/>
        <w:t>-Otopná tělesa RADIK ventil KOMPAKT (spodní připojení) označení: typ/výška/délka tělesa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 xml:space="preserve">11VK/600/700       36 kpl                                                             21VKL/600/700     29 kpl  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 xml:space="preserve">11VK/600/800       19 kpl          21VK/600/700      41 kpl            21VKL/600/800       1 kpl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 xml:space="preserve">11VK/600/900         2 kpl          21VK/600/800        3 kpl            21VKL/600/900     23 kpl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</w:t>
      </w:r>
      <w:r>
        <w:rPr/>
        <w:t xml:space="preserve">21VK/600/900      28 kpl           22VKL/600/1000   13 kpl     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 xml:space="preserve">11VKL/600/700      36 kpl         21VK/600/1000      7 kpl           21VKL/600/1100    11 kpl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</w:t>
      </w:r>
      <w:r>
        <w:rPr/>
        <w:t xml:space="preserve">11VKL/600/800    19 kpl          21VK/600/1100    10 kpl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 xml:space="preserve">11VKL/600/900       2 kpl     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22VK/600/1000       2 kpl         22VKL/600/1000     2 kpl          22VKL/900/1000       3 kpl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 xml:space="preserve">-Termostatické hlavice na ventily u otopných těles                                                   304 kpl </w:t>
      </w:r>
    </w:p>
    <w:p>
      <w:pPr>
        <w:pStyle w:val="Normal"/>
        <w:jc w:val="both"/>
        <w:rPr/>
      </w:pPr>
      <w:r>
        <w:rPr/>
        <w:t>-Připojovací šroubení pro dvoutrubkové soustavy VEKOLUX rohové                      304 kp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Koupelnový řebřík KORALUX                                         KLCM  1220.450             155kpl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eastAsia="Arial"/>
        </w:rPr>
        <w:t xml:space="preserve">                                                                                          </w:t>
      </w:r>
      <w:r>
        <w:rPr/>
        <w:t xml:space="preserve">KLCM  1500.450              26 kpl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</w:t>
      </w:r>
      <w:r>
        <w:rPr/>
        <w:t xml:space="preserve">KLCM  1500.600                1 kpl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-Připojovací armatura KORALUX  typ HM                                                               182 kpl</w:t>
      </w:r>
    </w:p>
    <w:p>
      <w:pPr>
        <w:pStyle w:val="Normal"/>
        <w:jc w:val="both"/>
        <w:rPr/>
      </w:pPr>
      <w:r>
        <w:rPr/>
        <w:t xml:space="preserve">-Termostatické hlavice na ventily u těles KORALUX                                               182 kp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Zámečnické konstrukce</w:t>
      </w:r>
    </w:p>
    <w:p>
      <w:pPr>
        <w:pStyle w:val="Normal"/>
        <w:jc w:val="both"/>
        <w:rPr/>
      </w:pPr>
      <w:r>
        <w:rPr/>
        <w:t>-Nátěr soustavy podle ČSN</w:t>
      </w:r>
    </w:p>
    <w:p>
      <w:pPr>
        <w:pStyle w:val="Normal"/>
        <w:jc w:val="both"/>
        <w:rPr/>
      </w:pPr>
      <w:r>
        <w:rPr/>
        <w:t>-Tepelná izolace horizontálních rozvodů potrubí podle ČSN.</w:t>
      </w:r>
    </w:p>
    <w:p>
      <w:pPr>
        <w:pStyle w:val="Normal"/>
        <w:jc w:val="both"/>
        <w:rPr>
          <w:b/>
          <w:b/>
        </w:rPr>
      </w:pPr>
      <w:r>
        <w:rPr>
          <w:b/>
        </w:rPr>
        <w:t>Montážní práce.</w:t>
      </w:r>
    </w:p>
    <w:p>
      <w:pPr>
        <w:pStyle w:val="Normal"/>
        <w:jc w:val="both"/>
        <w:rPr/>
      </w:pPr>
      <w:r>
        <w:rPr/>
        <w:t>-Demontáž stávající soustavy podle požadavku investora</w:t>
      </w:r>
    </w:p>
    <w:p>
      <w:pPr>
        <w:pStyle w:val="Normal"/>
        <w:jc w:val="both"/>
        <w:rPr/>
      </w:pPr>
      <w:r>
        <w:rPr/>
        <w:t>-Montáž otopné soustavy podle montážních technologických předpisů</w:t>
      </w:r>
    </w:p>
    <w:p>
      <w:pPr>
        <w:pStyle w:val="Normal"/>
        <w:jc w:val="both"/>
        <w:rPr/>
      </w:pPr>
      <w:r>
        <w:rPr/>
        <w:t>-Zkoušky soustavy a vyregulování celé soustavy.</w:t>
      </w:r>
    </w:p>
    <w:p>
      <w:pPr>
        <w:pStyle w:val="Normal"/>
        <w:jc w:val="both"/>
        <w:rPr/>
      </w:pPr>
      <w:r>
        <w:rPr/>
        <w:t>-Montáž měřiče tepla a trojcestného ventilu                                                               2 kpl</w:t>
      </w:r>
    </w:p>
    <w:p>
      <w:pPr>
        <w:pStyle w:val="Normal"/>
        <w:jc w:val="both"/>
        <w:rPr/>
      </w:pPr>
      <w:r>
        <w:rPr/>
        <w:t>-Montáž regulátorů  průtoku STAD                                                                           49 kpl</w:t>
      </w:r>
    </w:p>
    <w:p>
      <w:pPr>
        <w:pStyle w:val="Normal"/>
        <w:jc w:val="both"/>
        <w:rPr/>
      </w:pPr>
      <w:r>
        <w:rPr/>
        <w:t>-Proplach soustavy.</w:t>
      </w:r>
    </w:p>
    <w:p>
      <w:pPr>
        <w:pStyle w:val="Normal"/>
        <w:jc w:val="both"/>
        <w:rPr/>
      </w:pPr>
      <w:r>
        <w:rPr/>
        <w:t>-Revizní zprávy zařízení.</w:t>
      </w:r>
    </w:p>
    <w:p>
      <w:pPr>
        <w:pStyle w:val="Normal"/>
        <w:jc w:val="both"/>
        <w:rPr/>
      </w:pPr>
      <w:r>
        <w:rPr/>
        <w:t>-Provedení požárního oddělení na potrubí procházející mezi požárními úseky. cca  390 kpl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Zkladntext2"/>
        <w:jc w:val="both"/>
        <w:rPr/>
      </w:pPr>
      <w:r>
        <w:rPr/>
        <w:t>Dodavatel vypracuje vlastní výpis materiálu doplněný o veškeré pomocné materiály, který bude rozhodující pro nabídku. Cena dodávky a montáže bude stanovena na základě výběrového řízení a smlouvy mezi dodavatelem a investorem.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/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13:00Z</dcterms:created>
  <dc:creator>GAIGER Ladislav</dc:creator>
  <dc:description/>
  <cp:keywords/>
  <dc:language>en-US</dc:language>
  <cp:lastModifiedBy>Ladislav Gaiger</cp:lastModifiedBy>
  <cp:lastPrinted>2019-06-18T12:00:00Z</cp:lastPrinted>
  <dcterms:modified xsi:type="dcterms:W3CDTF">2021-05-25T12:10:00Z</dcterms:modified>
  <cp:revision>26</cp:revision>
  <dc:subject/>
  <dc:title>                                        Ladislav Gaiger</dc:title>
</cp:coreProperties>
</file>